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62400</wp:posOffset>
            </wp:positionH>
            <wp:positionV relativeFrom="paragraph">
              <wp:posOffset>635</wp:posOffset>
            </wp:positionV>
            <wp:extent cx="1676400" cy="1273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56"/>
          <w:szCs w:val="56"/>
        </w:rPr>
        <w:t xml:space="preserve">Meet Our Team  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b/>
          <w:sz w:val="48"/>
          <w:szCs w:val="48"/>
        </w:rPr>
        <w:t>Biome:</w:t>
      </w:r>
      <w:r>
        <w:rPr>
          <w:rFonts w:cs="Comic Sans MS" w:ascii="Comic Sans MS" w:hAnsi="Comic Sans MS"/>
          <w:sz w:val="48"/>
          <w:szCs w:val="48"/>
        </w:rPr>
        <w:t xml:space="preserve">  </w:t>
      </w:r>
    </w:p>
    <w:p>
      <w:pPr>
        <w:pStyle w:val="Normal"/>
        <w:ind w:firstLine="720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rPr/>
      </w:pPr>
      <w:r>
        <w:rPr/>
        <w:t>Team Member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00"/>
        <w:gridCol w:w="4680"/>
        <w:gridCol w:w="1788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ember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sponsible for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ame: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1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eader/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oordinato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Responsible for turning in/posting assignments. 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reates &amp; saves Keynote project in network folder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Checks with members of team and helps if needed. 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hecks permissions, copyrights, provide credits in project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2.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General Bi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Info research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rovide general description of biome- including climate and where found in world.  Also any maps, photos, etc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3. 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lant life research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ive general description of plant life and select 3 specific types of plants found and provide photo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nimal life researche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ive general description of animals that live in that biome.  Select 3 and provide photos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All members can post web sites to the wik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0:31:00Z</dcterms:created>
  <dc:creator>Kathy &amp; Dave Keefe</dc:creator>
  <dc:description/>
  <dc:language>en-US</dc:language>
  <cp:lastModifiedBy>Kathy &amp; Dave Keefe</cp:lastModifiedBy>
  <dcterms:modified xsi:type="dcterms:W3CDTF">2008-08-11T10:56:00Z</dcterms:modified>
  <cp:revision>1</cp:revision>
  <dc:subject/>
  <dc:title>Meet Our Team  </dc:title>
</cp:coreProperties>
</file>